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3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2055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Creche e Escola de Educação Infantil Tipo 1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6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7 de julh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7-17T14:08:00Z</dcterms:modified>
  <cp:revision>70</cp:revision>
  <dc:subject/>
  <dc:title/>
</cp:coreProperties>
</file>